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lang w:val="en-US" w:eastAsia="en-US"/>
        </w:rPr>
      </w:pPr>
      <w:r>
        <w:rPr>
          <w:rFonts w:cs="Candara" w:ascii="Candara" w:hAnsi="Candara"/>
          <w:b/>
          <w:lang w:val="en-US" w:eastAsia="en-US"/>
        </w:rPr>
        <w:t>*La presente scheda dovrà essere copiata e incollata nel verbale dello scrutinio scaricato in formato word a conclusione della seduta.</w:t>
      </w:r>
    </w:p>
    <w:p>
      <w:pPr>
        <w:pStyle w:val="Normal"/>
        <w:rPr>
          <w:rFonts w:ascii="Candara" w:hAnsi="Candara" w:cs="Candara"/>
          <w:b/>
          <w:b/>
          <w:lang w:val="en-US" w:eastAsia="en-US"/>
        </w:rPr>
      </w:pPr>
      <w:r>
        <w:rPr>
          <w:rFonts w:cs="Candara" w:ascii="Candara" w:hAnsi="Candara"/>
          <w:b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ODG 2 - VERIFICA CONCLUSIVA ATTUAZIONE PDP a.s. 2023.2024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>Il Consiglio di classe durante la seduta approva la seguente scheda sintetica di verifica conclusiva dell’attuazione del PDP adottato per l’alunno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989"/>
        <w:gridCol w:w="1233"/>
        <w:gridCol w:w="913"/>
        <w:gridCol w:w="1594"/>
        <w:gridCol w:w="2970"/>
      </w:tblGrid>
      <w:tr>
        <w:trPr/>
        <w:tc>
          <w:tcPr>
            <w:tcW w:w="1325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Alunna/o</w:t>
            </w:r>
          </w:p>
        </w:tc>
        <w:tc>
          <w:tcPr>
            <w:tcW w:w="19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sz w:val="22"/>
              </w:rPr>
              <w:t>Classe/Sez.</w:t>
            </w:r>
          </w:p>
        </w:tc>
        <w:tc>
          <w:tcPr>
            <w:tcW w:w="91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cuola/plesso</w:t>
            </w:r>
          </w:p>
        </w:tc>
        <w:tc>
          <w:tcPr>
            <w:tcW w:w="297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91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tabs>
          <w:tab w:val="clear" w:pos="708"/>
          <w:tab w:val="left" w:pos="2864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"/>
        <w:gridCol w:w="1040"/>
        <w:gridCol w:w="907"/>
        <w:gridCol w:w="1926"/>
        <w:gridCol w:w="19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Indicatori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Valutazione risultati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Indicatore che necessita di essere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S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In pa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Prosegui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jc w:val="center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Recupera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ccettazione degli interventi personalizzat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rtecipazione e interess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cquisizione di semplici strategie per l’apprendi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mprensione di messaggi scritti e ora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oscenze delle principali funzioni linguistich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oscenza e organizzazione di contenuti disciplina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Osservazione di fatti, individuazione e applicazione di formule e procediment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ormulazione di ipotesi e soluzio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lizzazione di esperienze operativ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mprensione e uso dei linguaggi specifi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lizzazione in forma autonoma di mappe, schemi e tabel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Uso autonomo degli strumenti compensativi predisposti nel PD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1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rtecipazione attiva ad ambienti onli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snapToGrid w:val="false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64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08"/>
          <w:tab w:val="left" w:pos="2864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5:45:00Z</dcterms:created>
  <dc:creator>Licia Guzzo</dc:creator>
  <dc:description/>
  <cp:keywords/>
  <dc:language>en-US</dc:language>
  <cp:lastModifiedBy>Utente</cp:lastModifiedBy>
  <cp:lastPrinted>2022-06-04T12:42:00Z</cp:lastPrinted>
  <dcterms:modified xsi:type="dcterms:W3CDTF">2023-10-13T11:46:00Z</dcterms:modified>
  <cp:revision>4</cp:revision>
  <dc:subject/>
  <dc:title/>
</cp:coreProperties>
</file>